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0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4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5"/>
        <w:ind w:left="8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Normal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 регистрации актов оценки обеспечения готовности к отопительному периоду и протоколов заседания комиссии по оценке обеспечения готовности муниципальных образований к отопительному периоду</w:t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33"/>
        <w:gridCol w:w="904"/>
        <w:gridCol w:w="1119"/>
        <w:gridCol w:w="1959"/>
        <w:gridCol w:w="1083"/>
        <w:gridCol w:w="1522"/>
        <w:gridCol w:w="1192"/>
        <w:gridCol w:w="1440"/>
        <w:gridCol w:w="1779"/>
        <w:gridCol w:w="1779"/>
      </w:tblGrid>
      <w:tr>
        <w:trPr>
          <w:trHeight w:val="157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, оцениваемого по вопросам обеспечения готовности к отопительному периоду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заявления в ЦУ по оценке обеспечения готовности муниципального образования к отопительному периоду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заявления (первичное, повторное, дополнительное)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ссмотрения заявления муниципального образования по оценке обеспечения готовности к отопительному период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.№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акта оценки обеспечения готовности к отопительному пери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визиты протокола заседания комиссии </w:t>
              <w:br/>
              <w:t>по оценке обеспечения готовности к отопительному периоду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замечаний, указанных в акте оценки обеспечения готовности к отопительному периоду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готовности (готов/ готов </w:t>
              <w:br/>
              <w:t>с условиями) к отопительному период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8:00Z</dcterms:created>
  <dc:creator>Alexander</dc:creator>
  <dc:description/>
  <cp:keywords/>
  <dc:language>en-US</dc:language>
  <cp:lastModifiedBy>Пользователь</cp:lastModifiedBy>
  <dcterms:modified xsi:type="dcterms:W3CDTF">2025-08-07T13:58:00Z</dcterms:modified>
  <cp:revision>2</cp:revision>
  <dc:subject/>
  <dc:title/>
</cp:coreProperties>
</file>